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457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110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539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972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822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954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56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685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4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12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29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435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56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333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89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06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46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