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78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901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246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158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600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363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184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451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901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461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886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665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229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754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523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