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34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8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7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566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49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772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67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61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535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637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66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3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515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