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614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895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055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770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293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565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946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115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041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885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469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992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082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317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023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39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309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