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261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523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67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429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454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535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047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920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11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949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57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279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940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626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173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