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4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039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75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553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359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107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961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649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605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645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86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954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378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