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2339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4663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4262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6601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421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543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6521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464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133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6457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171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797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7810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04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7968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51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2748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