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58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297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245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84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794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750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5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517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421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16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982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39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138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187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750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