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89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23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271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25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513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69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064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166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847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45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5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8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6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