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86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67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96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5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28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467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24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700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57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41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9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04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36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4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010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296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