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743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070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885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361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541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876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998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645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249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745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737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584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862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211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99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