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043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071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939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30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200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347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326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868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463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01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50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826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513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