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14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9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798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18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08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26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84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534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96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771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58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4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8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197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447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7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55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