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15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723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34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14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63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876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46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61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680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511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528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50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543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953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83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