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284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700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208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959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792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81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696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692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114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971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224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29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326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