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1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38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492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73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69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31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80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10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31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63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6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86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855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288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61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387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8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