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51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49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7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9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99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7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69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11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475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01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30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56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10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8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