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559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973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867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515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418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781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655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455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22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642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316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463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16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