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403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042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515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48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949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056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54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59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079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06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32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687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62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74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87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718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98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