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9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277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33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693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039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393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59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54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13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292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25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696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114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27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554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