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28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12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975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31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032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768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61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64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30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49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3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82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