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45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72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991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760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64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255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424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72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318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81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18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620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851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84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89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6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