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434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9604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8384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3872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859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305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359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2037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013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359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805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918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612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379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5565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