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270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15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17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01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2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07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73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40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84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65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04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81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20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