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728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75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953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562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572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49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142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607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638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396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21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81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647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148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087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020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602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