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7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80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68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0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4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842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0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56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320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11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36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583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56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2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16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