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0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75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81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97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99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8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26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10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04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74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7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6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28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