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090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27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04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08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83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723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27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549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74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243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360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47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38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117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55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32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1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