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862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353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448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720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387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4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679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726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479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223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724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396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017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657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515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