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6508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17556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16484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8204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0881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6737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55421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2886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97713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8838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564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30493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411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