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4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47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417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86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656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9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18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82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856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7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9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00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11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4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07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33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97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