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917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3995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0544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57807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0793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9827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6435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8594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01599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5270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1454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4160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63677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95456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9148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