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01053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42542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11860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21955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37616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44921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92752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92225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15451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95739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11259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06619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03028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