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286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264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786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172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155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702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657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915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85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282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936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941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758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62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347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704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855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