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2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52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26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0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9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77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46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25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21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54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674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68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70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