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09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825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365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963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884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173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546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490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813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448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672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244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340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