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016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53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58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90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70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33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97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814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58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5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55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4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00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695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977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