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49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769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013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046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88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203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86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119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063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274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95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942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943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13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164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