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482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210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754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880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078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821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331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211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797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458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034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471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906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