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667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970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805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544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239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132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374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898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595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223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366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690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816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349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515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354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543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