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714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729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33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124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473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110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703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275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015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317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201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366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478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972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163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