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93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57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71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462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366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86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482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314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910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629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45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0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751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