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361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2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72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957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1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54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48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057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55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51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4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8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49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16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500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00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814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