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097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147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273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077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619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566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454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809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858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332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680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908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704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985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311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