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20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98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863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63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73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03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14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26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04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62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0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07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12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