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6132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3638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3983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6109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7911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1915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21191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83892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103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0882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3847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0898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39614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2686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6927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78878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4567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