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15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35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28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8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9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04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85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17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05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9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09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59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591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50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09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