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225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133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703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267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895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858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205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853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524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494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889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785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721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