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670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580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77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58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7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99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1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71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67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4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200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5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67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022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51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