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68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749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55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31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489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25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33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988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072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23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679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66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771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212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55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